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</w:t>
        <w:tab/>
        <w:tab/>
        <w:tab/>
        <w:t>Section: _____________ Page # ___</w:t>
      </w:r>
    </w:p>
    <w:p>
      <w:pPr>
        <w:pStyle w:val="Normal"/>
        <w:jc w:val="center"/>
        <w:rPr/>
      </w:pPr>
      <w:r>
        <w:rPr/>
        <w:t>Literature Circle #1</w:t>
      </w:r>
    </w:p>
    <w:p>
      <w:pPr>
        <w:pStyle w:val="Normal"/>
        <w:jc w:val="center"/>
        <w:rPr/>
      </w:pPr>
      <w:r>
        <w:rPr/>
        <w:t xml:space="preserve">Chapters 1-14 of </w:t>
      </w:r>
      <w:r>
        <w:rPr>
          <w:i/>
          <w:iCs/>
        </w:rPr>
        <w:t>House of the Scorpi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You have read about the first 11 years of Matt’s life.  How do you feel about Matt?  (Do you like him, hate him, feel sorry for him, etc.?)  Why?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bout one or more of the ideas listed below after your discussion with your literature circle group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What new things did you learn during the discussion?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What differences in ideas were there during the group?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What was the most interesting idea your group discussed?  Why?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What else would you like to share with the teacher about your group discussion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literature circle role will you complete for next time? _____________________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5:32:00Z</dcterms:created>
  <dc:creator>Tracy Voreis</dc:creator>
  <dc:description/>
  <dc:language>en-US</dc:language>
  <cp:lastModifiedBy>Tracy Voreis</cp:lastModifiedBy>
  <dcterms:modified xsi:type="dcterms:W3CDTF">2004-02-09T15:43:00Z</dcterms:modified>
  <cp:revision>2</cp:revision>
  <dc:subject/>
  <dc:title>Name: ___________________</dc:title>
</cp:coreProperties>
</file>